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rPr>
          <w:sz w:val="24"/>
        </w:rPr>
      </w:pPr>
      <w:r>
        <w:rPr>
          <w:b/>
          <w:sz w:val="24"/>
        </w:rPr>
        <w:t>Zawartość opracowania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overflowPunct w:val="true"/>
        <w:autoSpaceDE w:val="true"/>
        <w:spacing w:before="240" w:after="0"/>
        <w:ind w:left="357" w:hanging="357"/>
        <w:textAlignment w:val="auto"/>
        <w:rPr>
          <w:sz w:val="24"/>
        </w:rPr>
      </w:pPr>
      <w:r>
        <w:rPr>
          <w:sz w:val="24"/>
        </w:rPr>
        <w:t>Opis techniczn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overflowPunct w:val="true"/>
        <w:autoSpaceDE w:val="true"/>
        <w:spacing w:before="240" w:after="0"/>
        <w:ind w:left="357" w:hanging="357"/>
        <w:textAlignment w:val="auto"/>
        <w:rPr>
          <w:sz w:val="24"/>
        </w:rPr>
      </w:pPr>
      <w:r>
        <w:rPr>
          <w:sz w:val="24"/>
        </w:rPr>
        <w:t>Obliczeni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overflowPunct w:val="true"/>
        <w:autoSpaceDE w:val="true"/>
        <w:spacing w:before="240" w:after="0"/>
        <w:ind w:left="357" w:hanging="357"/>
        <w:textAlignment w:val="auto"/>
        <w:rPr>
          <w:sz w:val="24"/>
        </w:rPr>
      </w:pPr>
      <w:r>
        <w:rPr>
          <w:sz w:val="24"/>
        </w:rPr>
        <w:t>Rysunki :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6" w:hanging="0"/>
        <w:rPr>
          <w:sz w:val="24"/>
        </w:rPr>
      </w:pPr>
      <w:r>
        <w:rPr>
          <w:sz w:val="24"/>
        </w:rPr>
        <w:t>PW-4-10-A-01-a / Instalacja uziemienia i instalacja odgromowa – rzuty w skali 1:100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2268" w:hanging="1842"/>
        <w:rPr>
          <w:sz w:val="24"/>
        </w:rPr>
      </w:pPr>
      <w:r>
        <w:rPr>
          <w:sz w:val="24"/>
        </w:rPr>
        <w:t>PW-4-10-A-02-a / Instalacja oświetleniowa, siły i gniazd wtyczkowych - rzut przyziemia w skali 1:100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426" w:hanging="0"/>
        <w:rPr>
          <w:sz w:val="24"/>
          <w:lang w:val="en-US"/>
        </w:rPr>
      </w:pPr>
      <w:r>
        <w:rPr>
          <w:sz w:val="24"/>
          <w:lang w:val="en-US"/>
        </w:rPr>
        <w:t>PW-4-10-A-03-a / Schemat tablicy R-4</w:t>
      </w:r>
    </w:p>
    <w:p>
      <w:pPr>
        <w:pStyle w:val="Heading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"/>
        <w:rPr/>
      </w:pPr>
      <w:r>
        <w:rPr/>
        <w:t>O P I S    T E C H N I C Z N Y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0. Część ogólna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. Przedmiot oprac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/>
      </w:pPr>
      <w:r>
        <w:rPr/>
        <w:t>Przedmiotem opracowania jest projekt wykonawczy branży elektrycznej obiektu nr 4 Zakładu Zagospodarowania Odpadów w Marszowie gm. Żary – budynek administracyjny z salą edukacyj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. Podstawa oprac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a/ zlecenie inwestora </w:t>
      </w:r>
    </w:p>
    <w:p>
      <w:pPr>
        <w:pStyle w:val="BodyTextIndent2"/>
        <w:rPr/>
      </w:pPr>
      <w:r>
        <w:rPr/>
        <w:t>b/ opracowania w zakresie architektury, technologii i branży sanitar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 Zakres oprac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rojekt obejmuje wykonanie instalacji elektrycznych w następującym zakres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</w:rPr>
      </w:pPr>
      <w:r>
        <w:rPr>
          <w:sz w:val="24"/>
        </w:rPr>
        <w:t>tablica rozdzielcza R-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</w:rPr>
      </w:pPr>
      <w:r>
        <w:rPr>
          <w:sz w:val="24"/>
        </w:rPr>
        <w:t>instalacja oświetleniowa 230 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</w:rPr>
      </w:pPr>
      <w:r>
        <w:rPr>
          <w:sz w:val="24"/>
        </w:rPr>
        <w:t>instalacja siłowa 400V i 230 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</w:rPr>
      </w:pPr>
      <w:r>
        <w:rPr>
          <w:sz w:val="24"/>
        </w:rPr>
        <w:t>ochrona przeciwporażeni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94"/>
        <w:jc w:val="both"/>
        <w:rPr>
          <w:sz w:val="24"/>
        </w:rPr>
      </w:pPr>
      <w:r>
        <w:rPr>
          <w:sz w:val="24"/>
        </w:rPr>
        <w:t>instalacja odgrom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. Charakterystyka elektroenergetycz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Napięcie zasilania</w:t>
        <w:tab/>
        <w:tab/>
        <w:tab/>
        <w:tab/>
        <w:tab/>
        <w:tab/>
        <w:tab/>
        <w:t xml:space="preserve">       400/230 V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Moc zainstalowana</w:t>
        <w:tab/>
        <w:tab/>
        <w:tab/>
        <w:tab/>
        <w:tab/>
        <w:tab/>
        <w:tab/>
        <w:t xml:space="preserve">        282,9 kW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Moc szczytowa</w:t>
        <w:tab/>
        <w:tab/>
        <w:tab/>
        <w:tab/>
        <w:tab/>
        <w:tab/>
        <w:tab/>
        <w:tab/>
        <w:t xml:space="preserve">          44,8 kW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Typ kabla zasilającego nn</w:t>
        <w:tab/>
        <w:tab/>
        <w:tab/>
        <w:tab/>
        <w:tab/>
        <w:t xml:space="preserve">          YKY 4x35 mm</w:t>
      </w:r>
      <w:r>
        <w:rPr>
          <w:sz w:val="24"/>
          <w:vertAlign w:val="superscript"/>
        </w:rPr>
        <w:t>2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chrona przeciwporażeniowa              </w:t>
        <w:tab/>
        <w:tab/>
        <w:t xml:space="preserve">       samoczynne wyłączenie zasil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0. Opis projektowanych rozwiązań techn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. Układ zasil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godnie z opracowanym projektem budowlanym sieci elektroenergetycznych obiekt nr 4 należy zasilić linią  kablową nn 0,4 kV zalicznikową typu YKY 4x3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prowadzoną z projektowanego złącza kablowego ZK-3 usytuowanego z tyłu obiek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. Tablica rozdzielcza R-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ę rozdzielczą R-4 wykonać jako naścienną z listwami przyłączowymi N+PE, z osłonami, z ramką oraz drzwiczkami metalowymi pełnymi, w obudowie IP 40. Wyposażenie skrzynek stanowić będzie aparatura modułowa firmy FAEL, HAGER, Moeller lub równoważna. </w:t>
      </w:r>
      <w:r>
        <w:rPr>
          <w:sz w:val="24"/>
        </w:rPr>
        <w:t>Rozdzielnicę mocować do ściany zewnętrznej na wysokości spód 0,5m od posadzki, przewody prowadzić w obudowie z regipsu pod i nad rozdzielnicą - przewidzianej w projekcie architektur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3. Instalacja oświetleniow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Oświetlenie elektryczne zaprojektowano oprawami do świetlówek. Mocowanie opraw w suficie podwieszonym modułowym wieszakami do konstrukcji nośnej sufitu. Symulację natężenia oświetlenia dla poszczególnych pomieszczeń przeprowadzono na oprawach f-my Philips. W przypadku zmiany producenta opraw przeprowadzić podobną symulację zapewniając wymagane parametry oświetlenia wnętrz, wg PN-EN 12464-1.</w:t>
      </w:r>
    </w:p>
    <w:p>
      <w:pPr>
        <w:pStyle w:val="Tekstpodstawowywcity2"/>
        <w:spacing w:lineRule="auto" w:line="240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Sterowanie oświetleniem korytarza i zewnętrznym przewidziano czujnikami ruchu 3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. W obiekcie należy wykonać instalację oświetlenia awaryjnego ewakuacyjnego zapewniającego pracującym tu ludziom dotarcie do miejsc, w których odnajdą oni drogę ewakuacji / minimalne natężenie oświetlenia 0,5 lx / oraz oświetlenie ewakuacyjne zapewniające ludziom bezpieczne korzystanie z dróg ewakuacyjnych / minimalne natężenie oświetlenia 1 lx /. Oprawy oświetlenia ewakuacyjnego wyposażone będą w moduły awaryjne min. 1h, do pracy „na ciemno” i posiadać winny certyfikat CNBOP.</w:t>
      </w:r>
    </w:p>
    <w:p>
      <w:pPr>
        <w:pStyle w:val="Tekstpodstawowywcity2"/>
        <w:spacing w:lineRule="auto" w:line="240" w:before="0" w:after="0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Instalację oświetleniową wykonać przewodami YDYp 3x1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do gniazd wtykowych YDYp 3x2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 Przewody na korytarzu układać w korytkach kablowych nad stropem podwieszonym, w pomieszczeniach do opraw na konstrukcji stropu, do gniazd wtykowych układać w podłożu betonowym w rurach typu peschel. Stosować osprzęt podtynkowy klasy serii B.KWADRAT f-my Berker lub równoważny, w pom. wilgotnych stosować osprzęt bryzgoszczelny p/t IP 44. Dla instalacji zasilania komputerów stosować gniazda dedykowane / czerwone z kluczem /. W pomieszczeniach wyposażonych w brodzik stosować oprawy i osprzęt w klasie ochronności IPx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4. Instalacja siłow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426" w:firstLine="425"/>
        <w:jc w:val="both"/>
        <w:rPr/>
      </w:pPr>
      <w:r>
        <w:rPr>
          <w:sz w:val="24"/>
          <w:szCs w:val="24"/>
        </w:rPr>
        <w:t>Dla potrzeb wentylacji mechanicznej, klimatyzacji, gniazd ogólnego przeznaczenia oraz przepływowych podgrzewaczy wody przewidziano wykonanie instalacji siłowej 400/230V oraz 230V. Instalację wykonać kablami YKY lub przewodami kabelkowymi YDY układanymi w korytkach instalacyjnych, pojedynczo w posadzce w rurkach winidurowych lub p/t.</w:t>
      </w:r>
    </w:p>
    <w:p>
      <w:pPr>
        <w:pStyle w:val="TextBodyIndent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rzewiduje wykonanie zasilania w energię do szaf zasilająco-sterowniczych urządzeń klimatyzacyjnych i central wentylacyjnych. Centrale wentylacyjne i klimatyzacyjne sterowane będą automatyką dostarczoną przez producenta central. </w:t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5. Ochrona od pora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sz w:val="24"/>
        </w:rPr>
      </w:pPr>
      <w:r>
        <w:rPr>
          <w:sz w:val="24"/>
        </w:rPr>
        <w:t>Ochrona przed dotykiem bezpośrednim / podstawowa/ - izolacja robocza jako uzupełnienie ochrony wyłącznik różnicowo - prą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sz w:val="24"/>
        </w:rPr>
      </w:pPr>
      <w:r>
        <w:rPr>
          <w:sz w:val="24"/>
        </w:rPr>
        <w:t xml:space="preserve">Ochrona przed dotykiem pośrednim /dodatkowa/ - zastosowanie samoczynnego wyłączenia zasilania. </w:t>
      </w:r>
    </w:p>
    <w:p>
      <w:pPr>
        <w:pStyle w:val="Tekstpodstawowywcity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Maksymalny czas wyłączenia zwarcia dla instalacji odbiorczej 0,4 s /pomieszczenia suche/  0,2 s /pomieszczenia wilgotne/.</w:t>
      </w:r>
    </w:p>
    <w:p>
      <w:pPr>
        <w:pStyle w:val="Tekstpodstawowywcity3"/>
        <w:ind w:left="426" w:hanging="0"/>
        <w:jc w:val="both"/>
        <w:rPr/>
      </w:pPr>
      <w:r>
        <w:rPr>
          <w:sz w:val="24"/>
          <w:szCs w:val="24"/>
        </w:rPr>
        <w:t xml:space="preserve">Instalacje wykonać w układzie </w:t>
      </w:r>
      <w:r>
        <w:rPr>
          <w:b/>
          <w:sz w:val="24"/>
          <w:szCs w:val="24"/>
        </w:rPr>
        <w:t>TN-S</w:t>
      </w:r>
      <w:r>
        <w:rPr>
          <w:sz w:val="24"/>
          <w:szCs w:val="24"/>
        </w:rPr>
        <w:t xml:space="preserve"> / z wydzielonym  przewodem neutralnym </w:t>
      </w:r>
      <w:r>
        <w:rPr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i przewodem ochronnym </w:t>
      </w:r>
      <w:r>
        <w:rPr>
          <w:b/>
          <w:sz w:val="24"/>
          <w:szCs w:val="24"/>
        </w:rPr>
        <w:t>PE /</w:t>
      </w:r>
      <w:r>
        <w:rPr>
          <w:sz w:val="24"/>
          <w:szCs w:val="24"/>
        </w:rPr>
        <w:t>.</w:t>
      </w:r>
    </w:p>
    <w:p>
      <w:pPr>
        <w:pStyle w:val="Tekstpodstawowywcity3"/>
        <w:overflowPunct w:val="true"/>
        <w:autoSpaceDE w:val="true"/>
        <w:spacing w:before="0" w:after="0"/>
        <w:ind w:left="426" w:hanging="0"/>
        <w:jc w:val="both"/>
        <w:textAlignment w:val="auto"/>
        <w:rPr/>
      </w:pPr>
      <w:r>
        <w:rPr>
          <w:sz w:val="24"/>
          <w:szCs w:val="24"/>
        </w:rPr>
        <w:t>- Połączenia wyrównawcze główne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W obrębie korytarza przy wejściu do obiektu ułożyć główny przewód wyrównawczy Fe Zn 30x4 mm. Do głównego zacisku wyrównawczego przyłączyć metalowe konstrukcje oraz punkt rozdziału przewodu PEN w rozdzielnicy R-4. Zacisk wyrównawczy uziemić poprzez podłączenie do przewodu uziemiającego wyprowadzonego z uziomu fundamentowego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Połączenia wyrównawcze miejscowe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>Do umywalni / brodzik natrysku / doprowadzić przewód wyrównawczy miejscowy DY 4 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kstpodstawowywcity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ałość ochrony przeciwporażeniowej wykonać zgodnie z PN-IEC 60364-4-41/47/481 i –7-701 oraz normą N SEP-E-0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6. Ochrona przeciwprzepięciow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sz w:val="24"/>
        </w:rPr>
        <w:t xml:space="preserve">Zgodnie z Rozporządzeniem MSWiA z dn. 30.09.1997r. /Dz.U.nr 132/1997/ w obiekcie należy stosować urządzenia ochrony przeciwprzepięciowej. Dla ochrony od przepięć łączeniowych oraz przepięć od wyładowań atmosferycznych / obiekt wyposażony w instalację odgromową / w rozdzielnicy R-4 zastosować ograniczniki przepięć typu 1 i 2 o parametrach wg schematu rozdzielnicy R-4, rys nr 3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7. Instalacja piorunochron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709"/>
        <w:jc w:val="both"/>
        <w:rPr/>
      </w:pPr>
      <w:r>
        <w:rPr>
          <w:sz w:val="24"/>
          <w:szCs w:val="24"/>
        </w:rPr>
        <w:t>Budynek administracyjny należy chronić od wyładowań atmosferycznych. Na dachu instalować zwody poziome niskie z drutu stalowego ocynkowanego fi 8 mm. Zwody mocować na uchwytach przystosowanych do podłoża. Jako przewody odprowadzające ułożyć drut stalowy ocynkowany fi 8 mm w zatynkowanej bruździe lub w rurze winidurowej grubościennej / np. w rurach winidurowych RVS 20 + RVS 28 /. Przewody odprowadzające łączyć z uziomem poprzez złącze kontrolne. Złącze kontrolne umieścić w skrzynce probierczej 15x15x10cm zamykanej drzwiczkami z tworzyw .Jako uziom sztuczny poziomy na dnie wykopu ław fundamentowych należy ułożyć płaskownik stalowy ocynkowany 30x4 mm, do którego przyłączyć w kilku miejscach zbrojenie ław fundamentowych. Instalację piorunochronną wykonać zgodnie z normą PN-IEC 623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8. Wykonawst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Wszelkie instalacje należy wykonać zgodnie z Przepisami Budowy Urządzeń Elektrycznych,  Prawem Budowlanym, „Warunkami Technicznymi, Jakim Powinny Odpowiadać Budynki i Ich Usytuowanie”, innymi obowiązującymi przepisami, Polskimi Normami wprowadzonymi do obowiązkowego stosowania „Warunkami technicznymi wykonania i odbioru robót budowlano-montażowych. Tom V. Instalacje elektryczne”, innymi dokumentami wskazanymi w Projekcie Budowlanym oraz  zgodnie ze sztuką budowlaną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Obowiązkiem wykonawców instalacji jest dostarczenie wymaganych, aktualnych atestów (dopuszczeń , certyfikatów) wszystkich zastosowanych materiałów i urządzeń. Wszelkie urządzenia oraz narzędzia muszą być oznaczone znakiem bezpieczeństwa, a w stosunku do urządzeń, które nie podlegają obowiązkowi zgłaszania do certyfikacji na znak bezpieczeństwa i oznaczenia tym znakiem, wykonawca jest zobowiązany dostarczyć odpowiednią deklarację dostawcy, zgodności tych wyrobów z normami wprowadzonymi do obowiązkowego stosowania oraz wymaganiami określonymi właściwymi przepisami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OBLICZENIA  TECHNICZNE</w:t>
      </w:r>
    </w:p>
    <w:p>
      <w:pPr>
        <w:pStyle w:val="Heading1"/>
        <w:rPr/>
      </w:pPr>
      <w:r>
        <w:rPr/>
        <w:t>1.0. Moc zainstalowana i szczytowa.</w:t>
      </w:r>
    </w:p>
    <w:p>
      <w:pPr>
        <w:pStyle w:val="TextBodyInden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oc zainstalowaną wypustów oświetleniowych przyjęto na podstawie obliczeń natężenia oświetlenia dla poszczególnych pomieszczeń.</w:t>
      </w:r>
    </w:p>
    <w:p>
      <w:pPr>
        <w:pStyle w:val="TextBodyIndent"/>
        <w:ind w:left="284" w:hanging="0"/>
        <w:jc w:val="both"/>
        <w:rPr/>
      </w:pPr>
      <w:r>
        <w:rPr>
          <w:sz w:val="24"/>
          <w:szCs w:val="24"/>
        </w:rPr>
        <w:t>Moc zainstalowaną gniazd wtykowych ogólnego przeznaczenia przyjęto w wysokości 3000 W/obwód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Moc zainstalowaną urządzeń siłowych i wentylacji przyjęto wg opracowań branży technologicznej i sanitarn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82 900 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oc szczytowa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44 800W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ąd szczytowy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71,9A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Zabezpieczenie w złączu ZK-3</w:t>
        <w:tab/>
        <w:t xml:space="preserve"> </w:t>
        <w:tab/>
        <w:t xml:space="preserve">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100A</w:t>
      </w:r>
    </w:p>
    <w:p>
      <w:pPr>
        <w:pStyle w:val="Heading1"/>
        <w:rPr/>
      </w:pPr>
      <w:r>
        <w:rPr/>
        <w:t>2.0. Przekroje przewodów.</w:t>
      </w:r>
    </w:p>
    <w:p>
      <w:pPr>
        <w:pStyle w:val="Heading1"/>
        <w:spacing w:before="120" w:after="120"/>
        <w:rPr/>
      </w:pPr>
      <w:r>
        <w:rPr/>
        <w:t>2.1. Wytrzymałość termiczn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- najmniejsze przekroje przewodów zastosowano zgodnie z </w:t>
      </w:r>
      <w:r>
        <w:rPr>
          <w:b/>
          <w:sz w:val="24"/>
        </w:rPr>
        <w:t>PN-IEC 60364-5-52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- wytrzymałość termiczną przewodów określono zgodnie z </w:t>
      </w:r>
      <w:r>
        <w:rPr>
          <w:b/>
          <w:sz w:val="24"/>
        </w:rPr>
        <w:t>PN-IEC 60364-5-523</w:t>
      </w:r>
      <w:r>
        <w:rPr>
          <w:sz w:val="24"/>
        </w:rPr>
        <w:t>.</w:t>
      </w:r>
    </w:p>
    <w:p>
      <w:pPr>
        <w:pStyle w:val="Heading1"/>
        <w:rPr/>
      </w:pPr>
      <w:r>
        <w:rPr/>
        <w:t>2.2. Spadki napięć.</w:t>
      </w:r>
    </w:p>
    <w:p>
      <w:pPr>
        <w:pStyle w:val="TextBody"/>
        <w:ind w:left="426" w:hanging="0"/>
        <w:rPr/>
      </w:pPr>
      <w:r>
        <w:rPr/>
        <w:t>Dla projektowanych instalacji przewiduje się następujące maksymalne spadki napięć 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371" w:leader="none"/>
        </w:tabs>
        <w:overflowPunct w:val="true"/>
        <w:autoSpaceDE w:val="true"/>
        <w:ind w:left="783" w:hanging="357"/>
        <w:textAlignment w:val="auto"/>
        <w:rPr>
          <w:sz w:val="24"/>
        </w:rPr>
      </w:pPr>
      <w:r>
        <w:rPr>
          <w:sz w:val="24"/>
        </w:rPr>
        <w:t>linie zasilające</w:t>
        <w:tab/>
        <w:t>2 %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371" w:leader="none"/>
        </w:tabs>
        <w:overflowPunct w:val="true"/>
        <w:autoSpaceDE w:val="true"/>
        <w:ind w:left="783" w:hanging="357"/>
        <w:textAlignment w:val="auto"/>
        <w:rPr>
          <w:sz w:val="24"/>
        </w:rPr>
      </w:pPr>
      <w:r>
        <w:rPr>
          <w:sz w:val="24"/>
        </w:rPr>
        <w:t>instalacja oświetleniowa</w:t>
        <w:tab/>
        <w:t>2 %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371" w:leader="none"/>
        </w:tabs>
        <w:overflowPunct w:val="true"/>
        <w:autoSpaceDE w:val="true"/>
        <w:ind w:left="783" w:hanging="357"/>
        <w:textAlignment w:val="auto"/>
        <w:rPr>
          <w:sz w:val="24"/>
        </w:rPr>
      </w:pPr>
      <w:r>
        <w:rPr>
          <w:sz w:val="24"/>
        </w:rPr>
        <w:t>instalacja siłowo-grzejna</w:t>
        <w:tab/>
        <w:t>3 %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godnie z Rozporządzeniem MEiEA oraz MAGTiOŚ z dnia 03.04.77r.</w:t>
      </w:r>
    </w:p>
    <w:p>
      <w:pPr>
        <w:pStyle w:val="Heading1"/>
        <w:rPr/>
      </w:pPr>
      <w:r>
        <w:rPr/>
        <w:t>2.3. Skuteczność ochrony od porażeń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Warunek skuteczności ochrony dodatkowej od porażeń 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Izw &gt; k x Ib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gdzie Izw - prąd zwarcia fazowego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w</m:t>
                  </m:r>
                </m:sub>
              </m:sSub>
            </m:den>
          </m:f>
        </m:oMath>
      </m:oMathPara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Zzw - oporność pętli zwarcia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Instalacja spełnia warunki skuteczności ochrony od porażeń.</w:t>
      </w:r>
    </w:p>
    <w:p>
      <w:pPr>
        <w:pStyle w:val="Heading1"/>
        <w:rPr/>
      </w:pPr>
      <w:r>
        <w:rPr/>
        <w:t>3.0. Natężenie oświetlenia.</w:t>
      </w:r>
    </w:p>
    <w:p>
      <w:pPr>
        <w:pStyle w:val="TextBody"/>
        <w:ind w:left="426" w:hanging="0"/>
        <w:rPr/>
      </w:pPr>
      <w:r>
        <w:rPr/>
        <w:t>Wymagane średnie natężenie oświetlenia pomieszczeń określono  wg PN-EN 12464-1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bliczenia natężenia oświetlenia dokonano programem komputerowym Relux firmy Relux Informatik AG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Wymagane średnie natężenie oświetlenia zamieszczono na rzutach pomieszczeń, rys. nr 2.</w:t>
      </w:r>
    </w:p>
    <w:p>
      <w:pPr>
        <w:pStyle w:val="TextBody"/>
        <w:tabs>
          <w:tab w:val="clear" w:pos="708"/>
          <w:tab w:val="center" w:pos="6237" w:leader="none"/>
        </w:tabs>
        <w:spacing w:before="480" w:after="120"/>
        <w:jc w:val="right"/>
        <w:rPr/>
      </w:pPr>
      <w:r>
        <w:rPr/>
        <w:t>opracował : mgr inż. Adam Schmid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5"/>
        </w:tabs>
        <w:ind w:left="510" w:hanging="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9" w:leader="none"/>
        <w:tab w:val="center" w:pos="3402" w:leader="none"/>
        <w:tab w:val="decimal" w:pos="5954" w:leader="none"/>
        <w:tab w:val="right" w:pos="7513" w:leader="none"/>
        <w:tab w:val="right" w:pos="8505" w:leader="none"/>
      </w:tabs>
      <w:overflowPunct w:val="true"/>
      <w:autoSpaceDE w:val="true"/>
      <w:spacing w:before="240" w:after="120"/>
      <w:textAlignment w:val="auto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firstLine="425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09" w:hanging="283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0:00Z</dcterms:created>
  <dc:creator>Dariusz Pawlak</dc:creator>
  <dc:description/>
  <cp:keywords/>
  <dc:language>en-US</dc:language>
  <cp:lastModifiedBy>Adam Schmidt</cp:lastModifiedBy>
  <cp:lastPrinted>2013-11-14T17:46:00Z</cp:lastPrinted>
  <dcterms:modified xsi:type="dcterms:W3CDTF">2013-11-14T16:51:00Z</dcterms:modified>
  <cp:revision>8</cp:revision>
  <dc:subject/>
  <dc:title>_____- 1 -</dc:title>
</cp:coreProperties>
</file>